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110" cy="194119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UVOI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soussigné(e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bre du conseil municipal de la ville d’Aulnoye-Aym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NNE PROCURA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me représenter et voter en mon nom lors de la séance du Conseil Muni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Fait à Aulnoye-Aymeries, 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5:23:00Z</dcterms:created>
  <dc:creator>estelle.morlet</dc:creator>
  <dc:description/>
  <cp:keywords/>
  <dc:language>en-US</dc:language>
  <cp:lastModifiedBy>MORLET, Estelle</cp:lastModifiedBy>
  <dcterms:modified xsi:type="dcterms:W3CDTF">2025-04-16T15:23:00Z</dcterms:modified>
  <cp:revision>2</cp:revision>
  <dc:subject/>
  <dc:title/>
</cp:coreProperties>
</file>